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07.2011 года № 11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истрации и учета аттракционной техник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Владельцы (арендаторы) аттракционов обязаны зарегистрировать их в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зарегистрированные аттракционы к эксплуатации не допуск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истрации подлежат аттракционы, находящие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ах культуры и отдых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о-развлекательных центр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движных аттракционных комплекс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вапарк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тдельно стоящие водные гор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аттракционов ведется в журнале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егистрации аттракциона владелец (арендатор) представляет в администрацию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нее бывших в эксплуата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копии документов не заверены нотариусом, то они представляются с предъявлением оригин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ладелец (арендатор) обязан информировать администрацию Новодеревянковского сельского поселения Каневского района обо всех несчастных случаях, произошедших с посетителями аттракцио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>Начальник общего отдела</w:t>
        <w:tab/>
        <w:tab/>
        <w:tab/>
        <w:tab/>
        <w:tab/>
        <w:tab/>
        <w:t xml:space="preserve">          Р.В.Воротынец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Гипертекстовая ссылка"/>
    <w:basedOn w:val="Style9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4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5">
    <w:name w:val="Óêàçàòåëü"/>
    <w:basedOn w:val="Normal"/>
    <w:qFormat/>
    <w:pPr>
      <w:suppressLineNumbers/>
    </w:pPr>
    <w:rPr/>
  </w:style>
  <w:style w:type="paragraph" w:styleId="Style16">
    <w:name w:val="Ñîäåðæèìîå òàáëèöû"/>
    <w:basedOn w:val="Normal"/>
    <w:qFormat/>
    <w:pPr>
      <w:suppressLineNumbers/>
    </w:pPr>
    <w:rPr/>
  </w:style>
  <w:style w:type="paragraph" w:styleId="Style17">
    <w:name w:val="Çàãîëîâîê òàáëèöû"/>
    <w:basedOn w:val="Style16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5:00Z</dcterms:created>
  <dc:creator>46252</dc:creator>
  <dc:description/>
  <dc:language>en-US</dc:language>
  <cp:lastModifiedBy>46252</cp:lastModifiedBy>
  <cp:lastPrinted>2011-07-20T09:55:00Z</cp:lastPrinted>
  <dcterms:modified xsi:type="dcterms:W3CDTF">2011-07-20T05:56:00Z</dcterms:modified>
  <cp:revision>3</cp:revision>
  <dc:subject/>
  <dc:title>ПРИЛОЖЕНИЕ</dc:title>
</cp:coreProperties>
</file>